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озрастная группа: </w:t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 19.10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Наш бы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Расширение представлений детей о предметах ближайшего окружения, их назначении, продолжать показывать разные способы обследования предметов быта, активно включать движения рук по предмету и его частя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 Выставка творческих рабо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Д/и «Маша – растеряша» цель: формировать у детей умение находить предметы по описанию, сравнивать и сопоставлять. Пояснить свой выбор. Развивать воображени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Театрализованная игра на птичьем дворе.</w:t>
            </w: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 xml:space="preserve">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поиграть в игру «Гусь и гусята» цель: формировать звуковую культуру речи, упражнять в точном воспроизведении звуков, учить регулировать громкость произносимых звуков. Развивать звуковой слух и артикуляци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Мирослава,Леша К.Даш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говоры о предметах и вещах личной гигиены, предназначенные для питани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использовать приёмы формирования навыков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итуативные разговоры - ситуативные разговоры о предметах и моющих средствах для умывания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ыгрывание действий при сервировке стола на кукольной посуде;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" w:cs="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иллюстрации с изображением профессий людей, работающих в детском саду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" w:cs="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бубны, погремушки для выполнения действий под музыку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" w:cs="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дидактический материал для шнуровки «Сапожок», «Ботиночек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рекомендовать родителям - отгадывание загадок о предметах быта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ыгрывание ситуации «Кукла собирается на прогулку»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чевое развитие развитие речи чтение художественной литературы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тение стихов А.Л.Барто из цикла «Игрушки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Физическое развитие физическая культура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плану физ.инстуктора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Наблюдение: первый лед на лужах. цель: обратить внимание детей на корочку льда, покрывавшую лужицы, помочь выявить свойства льда (тонкий, прозрачный) выяснить, почему замерзла вода в лужах. Учить устанавливать простейшие взаимосвязи в природ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П. и «трамвай»по ровненькой дорожк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Медведь и зайц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Учить побрасывать мяч вверх. Развивать ловкость, координацию движени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Максим,Маша,Ярослав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ab/>
              <w:t>-игровые ситуации на обучение порядку одевания и раздевани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ab/>
              <w:t>-ситуативный разговор «Каждой вещи – свое место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ab/>
              <w:t>-ситуативный разговор о безопасности (не включать горячую воду, не брызгаться водой, не баловаться мылом), о пользе воды.</w:t>
            </w:r>
          </w:p>
        </w:tc>
        <w:tc>
          <w:tcPr>
            <w:tcW w:w="2410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  <w:szCs w:val="20"/>
              </w:rPr>
            </w:pPr>
            <w:r>
              <w:rPr>
                <w:rStyle w:val="C1"/>
                <w:rFonts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ru-RU" w:eastAsia="ru-RU" w:bidi="ar-SA"/>
              </w:rPr>
              <w:t>Экспериментирование с песком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  <w:szCs w:val="20"/>
              </w:rPr>
            </w:pPr>
            <w:r>
              <w:rPr>
                <w:rStyle w:val="C1"/>
                <w:rFonts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самостоятельной  игры с выносным материал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рекомендовать родителям - выполнение несложных действий с флажком, платочком, ленточками, мячом под музыку марша, плясовой мелодии;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ическое развити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жнять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– </w:t>
            </w: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 ходьбе колонной по одному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– </w:t>
            </w: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ыжках из обруча в обруч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чить приземляться на полусогнутые ног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жнять в прокатываниимяч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вижная игра «Трамвай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накомство с искусством Задание: «Расскажи о предмете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Педагог проводит беседу с ребенком. Предварительно показывает ему матрешку, дымковскую игрушку, картину, иллюстрацию в книге. Просит рассказать ребенка, что это?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ика,Умар,Амира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6"/>
                <w:szCs w:val="16"/>
              </w:rPr>
            </w:pPr>
            <w:r>
              <w:rPr>
                <w:rFonts w:eastAsia="" w:cs="Calibri" w:cstheme="minorHAnsi"/>
                <w:kern w:val="0"/>
                <w:sz w:val="16"/>
                <w:szCs w:val="16"/>
                <w:lang w:val="ru-RU" w:eastAsia="ru-RU" w:bidi="ar-SA"/>
              </w:rPr>
              <w:tab/>
              <w:t>-использование потешек о еде: «Трушки-тутушки! Пекла бабка ватрушки…», «Лепим-лепим пирожки…»; о посуде: «Это ложка, это чашка…», «Кастрюля-хитруля…»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6"/>
                <w:szCs w:val="16"/>
              </w:rPr>
            </w:pPr>
            <w:r>
              <w:rPr>
                <w:rFonts w:eastAsia="" w:cs="Calibri" w:cstheme="minorHAnsi"/>
                <w:kern w:val="0"/>
                <w:sz w:val="16"/>
                <w:szCs w:val="16"/>
                <w:lang w:val="ru-RU" w:eastAsia="ru-RU" w:bidi="ar-SA"/>
              </w:rPr>
              <w:tab/>
              <w:t>-трудовые поручения: помочь накрыть столы (разложить ложки, салфетки, расставить хлебницы, убрать после еды на хозяйственны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Calibri" w:cstheme="minorHAnsi"/>
                <w:kern w:val="0"/>
                <w:sz w:val="16"/>
                <w:szCs w:val="16"/>
                <w:lang w:val="ru-RU" w:eastAsia="ru-RU" w:bidi="ar-SA"/>
              </w:rPr>
              <w:tab/>
              <w:t>-привлечение детей к сервировке столов «Мы научились накрывать» (принести ложки, поставить салфетки стол чайную посуду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6"/>
                <w:szCs w:val="16"/>
              </w:rPr>
            </w:pPr>
            <w:r>
              <w:rPr>
                <w:rFonts w:eastAsia="" w:cs="Calibri" w:cstheme="minorHAnsi"/>
                <w:kern w:val="0"/>
                <w:sz w:val="16"/>
                <w:szCs w:val="16"/>
                <w:lang w:val="ru-RU" w:eastAsia="ru-RU" w:bidi="ar-SA"/>
              </w:rPr>
              <w:t>иллюстрации с изображением предметов быта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6"/>
                <w:szCs w:val="16"/>
              </w:rPr>
            </w:pPr>
            <w:r>
              <w:rPr>
                <w:rFonts w:eastAsia="" w:cs="Calibri" w:cstheme="minorHAnsi"/>
                <w:kern w:val="0"/>
                <w:sz w:val="16"/>
                <w:szCs w:val="16"/>
                <w:lang w:val="ru-RU" w:eastAsia="ru-RU" w:bidi="ar-SA"/>
              </w:rPr>
              <w:t></w:t>
            </w:r>
            <w:r>
              <w:rPr>
                <w:rFonts w:eastAsia="" w:cs="Calibri" w:cstheme="minorHAnsi"/>
                <w:kern w:val="0"/>
                <w:sz w:val="16"/>
                <w:szCs w:val="16"/>
                <w:lang w:val="ru-RU" w:eastAsia="ru-RU" w:bidi="ar-SA"/>
              </w:rPr>
              <w:tab/>
              <w:t>мелкие игрушк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6"/>
                <w:szCs w:val="16"/>
              </w:rPr>
            </w:pPr>
            <w:r>
              <w:rPr>
                <w:rFonts w:eastAsia="" w:cs="Calibri" w:cstheme="minorHAnsi"/>
                <w:kern w:val="0"/>
                <w:sz w:val="16"/>
                <w:szCs w:val="16"/>
                <w:lang w:val="ru-RU" w:eastAsia="ru-RU" w:bidi="ar-SA"/>
              </w:rPr>
              <w:t></w:t>
            </w:r>
            <w:r>
              <w:rPr>
                <w:rFonts w:eastAsia="" w:cs="Calibri" w:cstheme="minorHAnsi"/>
                <w:kern w:val="0"/>
                <w:sz w:val="16"/>
                <w:szCs w:val="16"/>
                <w:lang w:val="ru-RU" w:eastAsia="ru-RU" w:bidi="ar-SA"/>
              </w:rPr>
              <w:tab/>
              <w:t>строительный материа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Calibri" w:cstheme="minorHAnsi"/>
                <w:kern w:val="0"/>
                <w:sz w:val="16"/>
                <w:szCs w:val="16"/>
                <w:lang w:val="ru-RU" w:eastAsia="ru-RU" w:bidi="ar-SA"/>
              </w:rPr>
              <w:t></w:t>
            </w:r>
            <w:r>
              <w:rPr>
                <w:rFonts w:eastAsia="" w:cs="Calibri" w:cstheme="minorHAnsi"/>
                <w:kern w:val="0"/>
                <w:sz w:val="16"/>
                <w:szCs w:val="16"/>
                <w:lang w:val="ru-RU" w:eastAsia="ru-RU" w:bidi="ar-SA"/>
              </w:rPr>
              <w:tab/>
              <w:t>атрибуты для с/р игры «Больница» (внести в группу игрушку – мишку, игрушку – кошечку, муляжи режущих и колющих средств, лекарства, бинт)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Под.и по ровненькой дорожке. цель учить детей выполнять движения в соответствии с текстом (ходьба. Прыжки. Приседания). Действовать по команде. Развивать способность распределять внимани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Самостоятельная игровая деятельность. Цель: учить детей находить себе занятия по интересам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озрастная группа: </w:t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 20.10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Наш бы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Расширение представлений детей о предметах ближайшего окружения, их назначении, продолжать показывать разные способы обследования предметов быта, активно включать движения рук по предмету и его частя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0"/>
        </w:rPr>
        <w:t xml:space="preserve"> Выставка творческих работ</w:t>
      </w:r>
    </w:p>
    <w:tbl>
      <w:tblPr>
        <w:tblStyle w:val="a3"/>
        <w:tblW w:w="16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1"/>
        <w:gridCol w:w="3543"/>
        <w:gridCol w:w="3686"/>
        <w:gridCol w:w="2411"/>
        <w:gridCol w:w="1983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92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Игровая ситуация «Филя простудился» цель: рассказать детям о том, как избежать простудных заболеваний, о правилах культурного правилах культурного поведения в период выздоровления (использования носового платка, салфеток и т.д.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Чтение стихотворений об осен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С Артемом поиграть в д/и  «Сбор урожая» цель: учить использовать в игре свои  знания об овощах, фруктах и ягодах помочь составить рассказ  о том, где они растут. Как за ними ухаживают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 xml:space="preserve">разговоры о предметах и вещах личной гигиены, предназначенные для питания;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 xml:space="preserve">использовать приёмы формирования навыков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ситуативные разговоры - ситуативные разговоры о предметах и моющих средствах для умывания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обыгрывание действий при сервировке стола на кукольной посуде;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иллюстрации с изображением профессий людей, работающих в детском саду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бубны, погремушки для выполнения действий под музыку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дидактический материал для шнуровки «Сапожок», «Ботиночек»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>Порекомендовать родителям - называние предметов домашнего окружения и действий, которые с ними выполняются.</w:t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934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Художественно-эстетическое развитие (музыка)</w:t>
            </w: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 xml:space="preserve"> – по плану музыкального руководител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е развитие ФЭМП</w:t>
            </w: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 xml:space="preserve"> Сравнивание предметов по длине. учить сравнивать контрастные предметы по длине, обозначать результат сравнения словами: длиннее. Короче.</w:t>
            </w:r>
          </w:p>
        </w:tc>
      </w:tr>
      <w:tr>
        <w:trPr>
          <w:trHeight w:val="1953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 xml:space="preserve">Наблюдение первый снег чтение Я. Аким «Первый снег» .Барто «Снег, снег кружится»  Цель: Дать детям представления о снеге, как  главном признаке зимы. Помочь определить его свойства. Предложить подумать. На то похожи снежинки и снежный покров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П.И :</w:t>
            </w: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 xml:space="preserve"> «трамвай»</w:t>
            </w: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 xml:space="preserve"> «выше ноги от земли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cs="Calibri" w:cstheme="minorHAnsi"/>
                <w:b/>
                <w:b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«у медведя во бору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cs="Calibri" w:cstheme="minorHAnsi"/>
                <w:b/>
                <w:b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Трудовые поручения. Наводим порядок на участке. цель: формировать у детей соответствующие трудовые навык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>Сюж.рол. и «семья» сюжет Мы едем в зоопарк» цель: учить детей отражать в игре знания о семейном досуге. О животных. О работе зоопарка. формировать умение договариваться о совместной игре, строить взаимодействия со сверстниками в ходе игровых действи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  <w:szCs w:val="20"/>
              </w:rPr>
            </w:pPr>
            <w:r>
              <w:rPr>
                <w:rStyle w:val="C1"/>
                <w:rFonts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игр с выносным материал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>Посетить всей семьей супермаркет.</w:t>
            </w:r>
          </w:p>
        </w:tc>
      </w:tr>
      <w:tr>
        <w:trPr>
          <w:trHeight w:val="182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использование игровых ситуаций «Мы пассажиры» рассматривание картинок, на которых изображены транспортные средства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использование развивающих ситуаций. Грамотный пешеход. Цели: дать понятия детям о зна</w:t>
              <w:softHyphen/>
              <w:t>чении слов «пешеход», «пеше</w:t>
              <w:softHyphen/>
              <w:t>ходный переход»; знакомить с дорожным знаком «Пешеход</w:t>
              <w:softHyphen/>
              <w:t>ный переход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>Дидактическая игра «Поиграем с зайчиком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>«Что находится?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>Евдокия,Асель,Гриш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образные игры- имитации, организация игровых ситуаций с использованием игрушек, персонажей пальчикового театра.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иллюстрации с изображением предметов быта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мелкие игрушк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строительный материа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атрибуты для с/р игры «Больница» (внести в группу игрушку – мишку, бинт,лекарства).</w:t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934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Под.и Мыши кладовой. Цель: учить детей четко проговаривать текст игры, действовать в соответствии со словами, подлезать под препятствие, не касаясь руками земли. Развивать внимание, ловкость. Гибкость. Координацию движени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21.10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наш бы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Расширение представлений детей о предметах ближайшего окружения, их назначении, продолжать показывать разные способы обследования предметов быта, активно включать движения рук по предмету и его част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 Выставка творческих работ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Игровая ситуация Волшебное слово цель: формировать навыки культурного поведения, учить использовать вежливые слова в различных ситуациях. Развивать эмпатию, воспитывать вежливость, доброжелательност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 xml:space="preserve">Работа в уголке природы: рыхление почвы комнатных растений. Цель: познакомить детей с новым видом трудовых действий. Объяснить его назначение, формировать соответствующие трудовые навыки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поиграть в Д/и «Маша растеряша» цель: учить детей находить предметы по описанию, формировать   умение внимательно слушать, выбирать в речи взрослого элементы описа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Полина,Даша, Иль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Дидактическая беседа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разговоры о предметах и вещах личной гигиены, предназначенные для питани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 xml:space="preserve">использовать приёмы формирования навыков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ситуативные разговоры - ситуативные разговоры о предметах и моющих средствах для умывания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иллюстрации с изображением профессий людей, работающих в детском саду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бубны, погремушки для выполнения действий под музыку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дидактический материал для шнуровки «Сапожок», «Ботиночек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Порекомендовать родителям - отгадывание загадок о предметах быта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обыгрывание ситуации «Кукла ложится спать», «Мишка кушает» и др.;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Физическое развитие физическая культура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– по плану физ. руководител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Художественно-эстетическое развитие (конструирование)-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роватка для мишки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Наблюдение: грузовой транспорт. Цель: продолжать знакомить детей с грузовым транспортом, названиями частей машин, рассказать об их использовани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>П.И :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 xml:space="preserve"> «трамвай»</w:t>
            </w: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 xml:space="preserve"> «выше ноги от земли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>«у медведя во бору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С Аней,Максимом, Володей – упражнение «Поймай мяч» учить детей ловить мяч двумя руками, развивать чувство мяча, ловкость, крупную моторику рук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Трудовое поручение: кормление птиц. цель: учить детей выполнять трудовые поручения с помощью взрослого, поддерживать стремление проявлять заботу о птицах, формировать умение наблюдать за поведением птиц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Д/и «Гусь и гусята» цель: упражнять детей   подражании звукам, издаваемым животными, формировать умение регулировать громкость звуков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  <w:szCs w:val="20"/>
              </w:rPr>
            </w:pPr>
            <w:r>
              <w:rPr>
                <w:rStyle w:val="C1"/>
                <w:rFonts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ru-RU" w:eastAsia="ru-RU" w:bidi="ar-SA"/>
              </w:rPr>
              <w:t>Экспериментирование с песком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  <w:szCs w:val="20"/>
              </w:rPr>
            </w:pPr>
            <w:r>
              <w:rPr>
                <w:rStyle w:val="C1"/>
                <w:rFonts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самостоятельной  игры с выносным материал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>Порекомендовать родителям - рассматривание с детьми орудий труда и электроприборов (веник, пылесос, совок, ведро, кастрюля, и т.д.), ситуативный разговор о действиях с ними;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Игры со строительным материалом: постройка арки. Цель: учить детей располагать детали конструктора вертикально, выполнять постройку. Соблюдая определенную последовательность. Следовать исходному замыслу. Формировать умение обыгрывать постройки, подбирать подходящие игрушки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С Сашей, Володей.  Поупражняться в Творческая мастерская: «Веселые колобки» цель: учить детей раскатывать круглые движения рук украшать вылепленные предметы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Чтение С. Капутикян «Маша обедает» цель: учить детей внимательно слушать стихотворение сопоставлять услышанное с представленными на фланелеграфе картинками, проговаривать с опорой на рисунки отдельные фразы, подражать голосам животных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>иллюстрации с изображением предметов быта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>мелкие игрушк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>строительный материа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>атрибуты для с/р игры «Больница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" w:cs="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Под.и «Воробушки и кот» цель: учить детей соблюдать правила, точно выполнять игровые действия. Способствовать совершенствованию выполнения основных движений при беге, прыжках на одной и двух ногах. Развивать ловкость, быстроту реакци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22.10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наш бы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Расширение представлений детей о предметах ближайшего окружения, их назначении, продолжать показывать разные способы обследования предметов быта, активно включать движения рук по предмету и его част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 Выставка творческих работ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6"/>
                <w:szCs w:val="16"/>
              </w:rPr>
            </w:pPr>
            <w:r>
              <w:rPr>
                <w:rFonts w:eastAsia="" w:cs="Calibri" w:cstheme="minorHAnsi"/>
                <w:kern w:val="0"/>
                <w:sz w:val="16"/>
                <w:szCs w:val="16"/>
                <w:lang w:val="ru-RU" w:eastAsia="ru-RU" w:bidi="ar-SA"/>
              </w:rPr>
              <w:t>Игры со строительным материалом. Постройка башни с флаго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6"/>
                <w:szCs w:val="16"/>
              </w:rPr>
            </w:pPr>
            <w:r>
              <w:rPr>
                <w:rFonts w:eastAsia="" w:cs="Calibri" w:cstheme="minorHAnsi"/>
                <w:kern w:val="0"/>
                <w:sz w:val="16"/>
                <w:szCs w:val="16"/>
                <w:lang w:val="ru-RU" w:eastAsia="ru-RU" w:bidi="ar-SA"/>
              </w:rPr>
              <w:t>Цель: формировать у детей умение выполнять сложную постройку, играть с ней, подбирать соответствующие игрушки. Развивать воображени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16"/>
                <w:szCs w:val="16"/>
                <w:lang w:val="ru-RU" w:eastAsia="ru-RU" w:bidi="ar-SA"/>
              </w:rPr>
              <w:t>Рассматривание иллюстраций Е. Рачева к сказке «Волк и семеро козлят» цель: вызвать у детей эмоциональный отклик на рисунки, учить отражать в речи отношение к героям сказки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>Задание: «Башни Высокая и низкая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 xml:space="preserve">Построить высокую башню, низкую башенку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>Построить разноцветные дорожки из кирпичиков двух цветов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20"/>
                <w:szCs w:val="20"/>
                <w:lang w:val="ru-RU" w:eastAsia="ru-RU" w:bidi="ar-SA"/>
              </w:rPr>
              <w:t>Кира, Асель, Марк, Ваня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6"/>
                <w:szCs w:val="16"/>
              </w:rPr>
            </w:pPr>
            <w:r>
              <w:rPr>
                <w:rFonts w:eastAsia="" w:cs="Calibri" w:cstheme="minorHAnsi"/>
                <w:kern w:val="0"/>
                <w:sz w:val="16"/>
                <w:szCs w:val="16"/>
                <w:lang w:val="ru-RU" w:eastAsia="ru-RU" w:bidi="ar-SA"/>
              </w:rPr>
              <w:t>Беседа на тему К нам пришли гости. Цель: продолжать знакомить детей с правилами этикета, учить быть вежливыми, реагировать на приход взрослых и сверстников словами – приветствиями, способствовать освоению соответствующих речевых конструкци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cs="Calibri" w:cstheme="minorHAnsi"/>
                <w:b/>
                <w:b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16"/>
                <w:szCs w:val="16"/>
                <w:lang w:val="ru-RU" w:eastAsia="ru-RU" w:bidi="ar-SA"/>
              </w:rPr>
              <w:t>Подготовка к сюж.рол.игре «Магазин: сюжет В молочном отделе. Цель: формировать у детей коммуникативные навыки, умение придумывать и разыгрывать сюжет. Учить подбирать необходимые атрибуты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силуэты дымковской игрушки в уголке по изобразительной деятельности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иллюстрации, где дети умываются, одеваются, расчёсываются, играют, рисуют, кушают и т.д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Порекомендовать родителям - отгадывание загадок о предметах быт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Художественно-эстетическое развитие (музыка)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– по плану музыкального руководителя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Художественно-эстетическое развитие(рисование)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обычная ваза, выставка работ.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960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Экспериментальная деятельность: опыт «лед и снег» цель: предложить детям сравнить свойства корочки льда на лужах и снега, выявить черты сходства и различия. Рассказать детям о том, что и снег, и лед образованы из воды. Развивать познавательный интерес, обогащать словарный запас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Трудовые поручения: кормление птиц цель: поощрять стремление детей заботиться птицах учить рассказывать о своих намерениях и действиях. Активизировать в ре с названиями, строением и.  и уточнить понятия, связанные жизнедеятельностью птиц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Саша, Леша, Вик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Дидактическая  игра: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«Найди куклу» - цель: учить детей правильно употреблять существительные в сочетании с предлогами. Развивать грамматический строй речи, внимание.</w:t>
            </w:r>
          </w:p>
        </w:tc>
        <w:tc>
          <w:tcPr>
            <w:tcW w:w="2410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  <w:szCs w:val="20"/>
              </w:rPr>
            </w:pPr>
            <w:r>
              <w:rPr>
                <w:rStyle w:val="C1"/>
                <w:rFonts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ru-RU" w:eastAsia="ru-RU" w:bidi="ar-SA"/>
              </w:rPr>
              <w:t>Экспериментирование с песком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0"/>
                <w:szCs w:val="20"/>
              </w:rPr>
            </w:pPr>
            <w:r>
              <w:rPr>
                <w:rStyle w:val="C1"/>
                <w:rFonts w:cs="Calibri" w:ascii="Calibri" w:hAnsi="Calibri" w:asciiTheme="minorHAnsi" w:cstheme="minorHAnsi" w:hAnsiTheme="minorHAnsi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самостоятельной  игры с выносным материал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Порекомендовать родителям - придумывание предложений о том, что делает мама (папа)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прогулка по городу, обращение внимания на чистоту улиц, рассказ о профессии дворника, о том, что чистая улица результат его труд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Театрализованная игра по стихотворению А. Барто «Девочка чумазая» цель: учить детей выполнять действия по передаче сюжета произведения. Работать над повышением выразительности речи. Мимики, жестов. Воспитывать желание быть опрятными чистыми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С Максимом ,Амираном - работа по самообслуживанию учить надевать рубашку. Цель учить детей самостоятельно снимать и надевать рубашку   кофточку, действовать в определенной последовательност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разговоры о предметах и вещах личной гигиены, предназначенные для питани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 xml:space="preserve">использовать приёмы формирования навыков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sz w:val="18"/>
                <w:szCs w:val="18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ситуативные разговоры - ситуативные разговоры о предметах и моющих средствах для умывания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Calibri" w:cstheme="minorHAnsi"/>
                <w:kern w:val="0"/>
                <w:sz w:val="18"/>
                <w:szCs w:val="18"/>
                <w:lang w:val="ru-RU" w:eastAsia="ru-RU" w:bidi="ar-SA"/>
              </w:rPr>
              <w:t>обыгрывание действий при сервировке стола на кукольной посуде;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ллюстрации с изображением предметов быта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елкие игрушк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троительный материал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трибуты для с/р игры Супермаркет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Наблюдение: Вечернее небо. Цель: продолжать знакомить детей с частями суток, учить называть характерные признаки вечера (становиться темно, небо темное серое. люди спешат домой, солнышко спряталось, на небе зажигаются звезды)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Хороводные игра – хоровод Пальчики-ручки цель стимулировать выполнение детьми танцевальных движений, работать над их выразительностью техничностью. Поддерживать желание принимать участие в совместных плясках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19d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" w:customStyle="1">
    <w:name w:val="c1"/>
    <w:basedOn w:val="DefaultParagraphFont"/>
    <w:qFormat/>
    <w:rsid w:val="00525f3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 w:customStyle="1">
    <w:name w:val="c0"/>
    <w:basedOn w:val="Normal"/>
    <w:qFormat/>
    <w:rsid w:val="00525f3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  <Pages>1</Pages>
  <Words>2346</Words>
  <Characters>13378</Characters>
  <CharactersWithSpaces>15693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2-08-26T06:4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